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１月２８日浜松医科大学において行われる「器具除染用洗浄機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１月２８日浜松医科大学において行われる「器具除染用洗浄機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12-24T10:58:00Z</dcterms:modified>
  <cp:revision>57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竹内 寛幸</vt:lpwstr>
  </property>
</Properties>
</file>